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Юрьевского сельского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Совета депутатов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декабря 2024 №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Юрье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5 год и плановый период 2026 – 2027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Юрьевского сельсовета в 2025 - 2027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Юрьев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7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Юрьевского сельсовета по возможным гарантийным случаям, в 2025 - 2027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Юрье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7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nachbudg</dc:creator>
  <dc:description/>
  <cp:keywords/>
  <dc:language>en-US</dc:language>
  <cp:lastModifiedBy>Специалист</cp:lastModifiedBy>
  <cp:lastPrinted>2018-12-24T12:55:00Z</cp:lastPrinted>
  <dcterms:modified xsi:type="dcterms:W3CDTF">2024-10-23T08:20:00Z</dcterms:modified>
  <cp:revision>45</cp:revision>
  <dc:subject/>
  <dc:title>Приложение 96</dc:title>
</cp:coreProperties>
</file>